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hd w:fill="FFFFFF" w:val="clear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shd w:fill="FFFFFF" w:val="clear"/>
        <w:ind w:left="680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</w:t>
      </w:r>
    </w:p>
    <w:p>
      <w:pPr>
        <w:pStyle w:val="Style21"/>
        <w:spacing w:lineRule="auto" w:line="240"/>
        <w:ind w:left="6804" w:right="-28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2.2022 №59</w:t>
      </w:r>
    </w:p>
    <w:p>
      <w:pPr>
        <w:pStyle w:val="Normal"/>
        <w:shd w:fill="FFFFFF" w:val="clear"/>
        <w:ind w:left="6804" w:hanging="104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 xml:space="preserve">Индикативные показатели муниципального контроля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сфере благоустройства на территории города Нижневартовск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Количество внеплановых контрольных мероприятий, проведенных                    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Общее количество контрольных мероприятий с взаимодействием, проведенных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Количество контрольных мероприятий с взаимодействием по каждому виду контрольных мероприятий, проведенных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Количество контрольных мероприятий, проведенных с использованием средств дистанционного взаимодействия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личество предостережений о недопустимости нарушения обязательных требований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Количество контрольных мероприятий, по результатам которых выявлены нарушения обязательных требований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Количество контрольных мероприятий, по итогам которых возбуждены дела об административных правонарушениях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Сумма административных штрафов, наложенных по результатам контрольных мероприятий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Количество направленных в органы прокуратуры заявлений                                о согласовании проведения контрольных мероприятий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Количество направленных в органы прокуратуры заявлений                               о согласовании проведения контрольных мероприятий, по которым органами прокуратуры отказано в согласовании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Общее количество учтенных объектов контроля на конец отчетного периода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Количество учтенных контролируемых лиц, в отношении которых проведены контрольные мероприятия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. Количество исковых заявлений об оспаривании решений, действий  (бездействий) должностных лиц контрольного органа, направленных контролируемыми лицами в судебном порядке, за отчетный период.</w:t>
      </w:r>
    </w:p>
    <w:p>
      <w:pPr>
        <w:pStyle w:val="Normal"/>
        <w:ind w:firstLine="375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. Количество исковых заявлений об оспаривании решений, действий  (бездействий) должностных лиц контрольного органа, направленных контролируемыми лицами в судебном порядке, по которым принято решение об удовлетворении заявленных требований, за отчетный период.</w:t>
      </w:r>
    </w:p>
    <w:p>
      <w:pPr>
        <w:pStyle w:val="Normal"/>
        <w:ind w:firstLine="375"/>
        <w:jc w:val="both"/>
        <w:rPr/>
      </w:pPr>
      <w:r>
        <w:rPr>
          <w:rFonts w:eastAsia="Calibri"/>
          <w:sz w:val="28"/>
          <w:szCs w:val="28"/>
          <w:lang w:eastAsia="en-US"/>
        </w:rPr>
        <w:t>15. Количество контрольных мероприятий,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(или) отменены, за отчетный период.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46:00Z</dcterms:created>
  <dc:creator>Симонович</dc:creator>
  <dc:description/>
  <cp:keywords/>
  <dc:language>en-US</dc:language>
  <cp:lastModifiedBy>Трофимова Марина Викторовна</cp:lastModifiedBy>
  <cp:lastPrinted>2022-02-07T09:48:00Z</cp:lastPrinted>
  <dcterms:modified xsi:type="dcterms:W3CDTF">2022-02-11T09:09:00Z</dcterms:modified>
  <cp:revision>4</cp:revision>
  <dc:subject/>
  <dc:title>ПРОЕКТ</dc:title>
</cp:coreProperties>
</file>